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60434163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10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23» квіт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½</w:t>
      </w:r>
      <w:r>
        <w:rPr>
          <w:b/>
          <w:i/>
          <w:sz w:val="28"/>
          <w:szCs w:val="28"/>
          <w:lang w:val="uk-UA"/>
        </w:rPr>
        <w:t xml:space="preserve">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</w:t>
      </w:r>
      <w:r>
        <w:rPr>
          <w:b/>
          <w:i/>
          <w:sz w:val="28"/>
          <w:szCs w:val="28"/>
          <w:lang w:val="uk-UA"/>
        </w:rPr>
        <w:t>с.Родатич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ьвівської області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в якому  зареєстровані </w:t>
      </w:r>
      <w:r>
        <w:rPr>
          <w:b/>
          <w:i/>
          <w:sz w:val="28"/>
          <w:szCs w:val="28"/>
          <w:lang w:val="uk-UA"/>
        </w:rPr>
        <w:t xml:space="preserve"> неповнолітн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Варянко Станіслав Олександрович, 06.06.2008  р.н.,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олітня Варянко Яна Олександрівна, 19.07.2017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ьвівського району </w:t>
      </w:r>
      <w:r>
        <w:rPr>
          <w:sz w:val="28"/>
          <w:szCs w:val="28"/>
        </w:rPr>
        <w:t xml:space="preserve">Львівської області громадян </w:t>
      </w:r>
      <w:r>
        <w:rPr>
          <w:sz w:val="28"/>
          <w:szCs w:val="28"/>
          <w:lang w:val="uk-UA"/>
        </w:rPr>
        <w:t xml:space="preserve">Варянко Мирослави Михайлівни, Варянко Олександра Михайловича, Ільо Василя Михайловича 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04.04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, про надання  дозволу  на  укладення договору дарування </w:t>
      </w:r>
      <w:r>
        <w:rPr>
          <w:sz w:val="28"/>
          <w:szCs w:val="28"/>
          <w:lang w:val="uk-UA"/>
        </w:rPr>
        <w:t>½ частки</w:t>
      </w:r>
      <w:r>
        <w:rPr>
          <w:sz w:val="28"/>
          <w:szCs w:val="28"/>
        </w:rPr>
        <w:t xml:space="preserve"> житлового будинку в </w:t>
      </w:r>
      <w:r>
        <w:rPr>
          <w:sz w:val="28"/>
          <w:szCs w:val="28"/>
          <w:lang w:val="uk-UA"/>
        </w:rPr>
        <w:t>с.Родатичі Львівської області</w:t>
      </w:r>
      <w:r>
        <w:rPr>
          <w:sz w:val="28"/>
          <w:szCs w:val="28"/>
        </w:rPr>
        <w:t xml:space="preserve">, в якому зареєстровані </w:t>
      </w:r>
      <w:r>
        <w:rPr>
          <w:sz w:val="28"/>
          <w:szCs w:val="28"/>
          <w:lang w:val="uk-UA"/>
        </w:rPr>
        <w:t>неповнолітн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арянко Станіслав Олександрович, 06.06.2008 р.н., та малолітня Варянко Яна Олександрівна, 19.07.2017 </w:t>
      </w:r>
      <w:r>
        <w:rPr>
          <w:sz w:val="28"/>
          <w:szCs w:val="28"/>
        </w:rPr>
        <w:t xml:space="preserve">р.н., перевіривши матеріали справи, виходячи з інтересів </w:t>
      </w:r>
      <w:r>
        <w:rPr>
          <w:sz w:val="28"/>
          <w:szCs w:val="28"/>
          <w:lang w:val="uk-UA"/>
        </w:rPr>
        <w:t xml:space="preserve">неповнолітнього та </w:t>
      </w:r>
      <w:r>
        <w:rPr>
          <w:sz w:val="28"/>
          <w:szCs w:val="28"/>
        </w:rPr>
        <w:t>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4 засідання комісії з питань захисту прав дитини від 21.04.2023 року, виконавчий комітет Городоцької міської ради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льо Василю Михайловичу на укладення договору дарування ½ частки житлового будинку №481 по вул.Шевченка в с.Родатичі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неповнолітній Варянко Станіслав Олександрович, 06.06.2008 р.н., та малолітня Варянко Яна Олександрівна, 19.07.2017 р.н., на ім`я матері дітей Варянко Мирослави Михайлів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квіт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про надання  дозволу  на  укладення договору дарування ½ частки житлового будинку в с.Родатичі Львівської області, в якому зареєстровані неповнолітній Варянко Станіслав Олександрович, 06.06.2008 р.н., та малолітня Варянко Яна Олександрівна, 19.07.2017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и жителів м.Городка Львівського району Львівської області громадян Варянко Мирослави Михайлівни, Варянко Олександра Михайловича, Ільо Василя Михайловича  від 04.04.2023 року, про надання  дозволу  на укладення договору дарування ½ частки житлового будинку №481 по вул.Шевченка в с.Родатичі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неповнолітній Варянко Станіслав Олександрович, 06.06.2008 р.н., та малолітня Варянко Яна Олександрівна, 19.07.2017 р.н., на ім`я матері дітей Варянко Мирослави Михайлівн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 надати</w:t>
      </w:r>
      <w:r>
        <w:rPr>
          <w:sz w:val="28"/>
          <w:szCs w:val="28"/>
          <w:lang w:val="uk-UA"/>
        </w:rPr>
        <w:t xml:space="preserve"> дозвіл громадянину Ільо Василю Михайловичу на укладення договору дарування ½ частки житлового будинку №481 по вул.Шевченка в с.Родатичі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неповнолітній Варянко Станіслав Олександрович, 06.06.2008 р.н., та малолітня Варянко Яна Олександрівна, 19.07.2017 р.н., на ім`я матері дітей Варянко Мирослави Михайл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3-20T10:11:00Z</cp:lastPrinted>
  <dcterms:modified xsi:type="dcterms:W3CDTF">2023-05-04T07:16:00Z</dcterms:modified>
  <cp:revision>24</cp:revision>
  <dc:subject/>
  <dc:title>ГОРОДОЦЬКА  МІСЬКА  РАДА</dc:title>
</cp:coreProperties>
</file>